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center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ЕСТОВЫЕ ЗАДАНИЯ ДЛЯ ПРОВЕДЕНИЯ АТТЕСТАЦИИ ВРАЧЕЙ ДЕТСКИХ ПСИХИАТРОВ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Нервная анорексия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резкое снижение веса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отсутствие чувства голода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фиксационная амнезия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упорная рвота после еды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аменорея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Патохарактерологическая реакция у детей характеризуется: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нарушение психологической адаптации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нарушение социальной адаптации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сомато-вегетативные расстройствами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ind w:left="0" w:right="5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С какого возраста детский врач-психиатр производит осмотр, наблюдение и лечение ребёнка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</w:t>
        <w:tab/>
        <w:t>с рождения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с 1 года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с 2 лет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с 3 лет</w:t>
      </w:r>
    </w:p>
    <w:p>
      <w:pPr>
        <w:pStyle w:val="Style71"/>
        <w:widowControl/>
        <w:tabs>
          <w:tab w:val="clear" w:pos="720"/>
          <w:tab w:val="left" w:pos="54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 какого возраста ребёнка возможно госпитализировать в психиатрический стационар?</w:t>
      </w:r>
    </w:p>
    <w:p>
      <w:pPr>
        <w:pStyle w:val="Style41"/>
        <w:widowControl/>
        <w:tabs>
          <w:tab w:val="clear" w:pos="720"/>
          <w:tab w:val="left" w:pos="37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rFonts w:eastAsia="Arial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>а)</w:t>
        <w:tab/>
        <w:t>с рождения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с 1 года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с 3 лет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с 4 лет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53" w:hanging="0"/>
        <w:rPr/>
      </w:pPr>
      <w:r>
        <w:rPr>
          <w:rStyle w:val="FontStyle17"/>
          <w:sz w:val="24"/>
          <w:szCs w:val="24"/>
        </w:rPr>
        <w:t>Для госпитализации в психиатрический стационар ребёнка до 15 лет необходимо: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а)</w:t>
        <w:tab/>
        <w:t>наличие психического расстройства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586" w:hanging="283"/>
        <w:rPr/>
      </w:pPr>
      <w:r>
        <w:rPr>
          <w:rStyle w:val="FontStyle17"/>
          <w:sz w:val="24"/>
          <w:szCs w:val="24"/>
        </w:rPr>
        <w:t>б)</w:t>
        <w:tab/>
        <w:t>согласие обоих родителей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в)</w:t>
        <w:tab/>
        <w:t>разрешение органов опеки и попечительства при несогласии одного из родителей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все перечисленное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29" w:hanging="0"/>
        <w:rPr/>
      </w:pPr>
      <w:r>
        <w:rPr>
          <w:rStyle w:val="FontStyle17"/>
          <w:sz w:val="24"/>
          <w:szCs w:val="24"/>
        </w:rPr>
        <w:t>К вариантам детского аутизма относят: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а)</w:t>
        <w:tab/>
        <w:t>синдром Аспергера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б)</w:t>
        <w:tab/>
        <w:t>синдром Каннера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в)</w:t>
        <w:tab/>
        <w:t>атипичный аутизм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г)</w:t>
        <w:tab/>
        <w:t>всё перечисленное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6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Синдром Ретта включает:</w:t>
      </w:r>
    </w:p>
    <w:p>
      <w:pPr>
        <w:pStyle w:val="Style71"/>
        <w:widowControl/>
        <w:tabs>
          <w:tab w:val="clear" w:pos="720"/>
          <w:tab w:val="left" w:pos="638" w:leader="none"/>
        </w:tabs>
        <w:spacing w:lineRule="auto" w:line="240"/>
        <w:ind w:left="355" w:hanging="0"/>
        <w:rPr/>
      </w:pPr>
      <w:r>
        <w:rPr>
          <w:rStyle w:val="FontStyle17"/>
          <w:sz w:val="24"/>
          <w:szCs w:val="24"/>
        </w:rPr>
        <w:t>а)</w:t>
        <w:tab/>
        <w:t>развивается только у девочек с 6 мес до 1,5 лет,</w:t>
      </w:r>
    </w:p>
    <w:p>
      <w:pPr>
        <w:pStyle w:val="Style71"/>
        <w:widowControl/>
        <w:tabs>
          <w:tab w:val="clear" w:pos="720"/>
          <w:tab w:val="left" w:pos="638" w:leader="none"/>
        </w:tabs>
        <w:spacing w:lineRule="auto" w:line="240"/>
        <w:ind w:left="355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аутизм, распад речи, регресс психического развития, иногда эписиндром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потеря способности пользоваться руками со стереотипным движением в виде потирания рук, насильственные вздохи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все перечисленное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74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8.</w:t>
        <w:tab/>
        <w:t>Синдром Аспергера включает: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т существенной задержки в развитии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нестандартность, своеобразие мышления, недоучет реальности, стереотипный круг интересов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нарушение коммуникативных связей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индром Каннера включает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</w:t>
        <w:tab/>
        <w:t>нарушение коммуникаций с раннего возраста, отгороженность от внешнего мира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недостаточное использование речи, отсутствие зрительного контакт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задержка развития «я», эхолалии, стереотип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 xml:space="preserve">ничего из перечисленного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Виды заикани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rPr/>
      </w:pPr>
      <w:r>
        <w:rPr>
          <w:rStyle w:val="FontStyle17"/>
          <w:sz w:val="24"/>
          <w:szCs w:val="24"/>
        </w:rPr>
        <w:t>а)</w:t>
        <w:tab/>
        <w:t>невротическ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неврозоподоб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в структуре эндогенного заболев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ind w:left="720" w:right="43" w:hanging="360"/>
        <w:rPr/>
      </w:pPr>
      <w:r>
        <w:rPr>
          <w:rStyle w:val="FontStyle17"/>
          <w:sz w:val="24"/>
          <w:szCs w:val="24"/>
        </w:rPr>
        <w:t>К генетически обусловленным заболеваниям относя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83"/>
        <w:rPr/>
      </w:pPr>
      <w:r>
        <w:rPr>
          <w:rStyle w:val="FontStyle17"/>
          <w:sz w:val="24"/>
          <w:szCs w:val="24"/>
        </w:rPr>
        <w:t>а)</w:t>
        <w:tab/>
        <w:t>фенилкетонур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галактозем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в)</w:t>
        <w:tab/>
        <w:t>синдром Морфана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г)</w:t>
        <w:tab/>
        <w:t>всё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В каком случае лечение ребенка с эпилепсией проводит детский психиатр? </w:t>
      </w:r>
    </w:p>
    <w:p>
      <w:pPr>
        <w:pStyle w:val="Style41"/>
        <w:widowControl/>
        <w:tabs>
          <w:tab w:val="clear" w:pos="720"/>
          <w:tab w:val="left" w:pos="365" w:leader="none"/>
        </w:tabs>
        <w:spacing w:lineRule="auto" w:line="240"/>
        <w:ind w:left="360" w:right="10" w:hanging="0"/>
        <w:rPr/>
      </w:pPr>
      <w:r>
        <w:rPr>
          <w:rStyle w:val="FontStyle17"/>
          <w:sz w:val="24"/>
          <w:szCs w:val="24"/>
        </w:rPr>
        <w:t>а)</w:t>
        <w:tab/>
        <w:t>эпилепсия без психических расстройств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эпилепсия со слабоумием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по желанию матери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Синдром Веста включает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всё перечисленное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диагностика на 1 ом году жизн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задержка психического развит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пароксизмы в виде спазмов и кивков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индром Леннокса-Гасто характеризу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возраст от 1года до 8 лет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генерализованные тонические, атонические, миоклонические приступ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неполное выключение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иступы в дневное и ночное врем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всё перечисленное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24" w:hanging="360"/>
        <w:rPr/>
      </w:pPr>
      <w:r>
        <w:rPr>
          <w:rStyle w:val="FontStyle17"/>
          <w:sz w:val="24"/>
          <w:szCs w:val="24"/>
        </w:rPr>
        <w:t>Степени умственной отсталости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идиот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имбецильнос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дебильнос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задержка психического развития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Специальной коррекционной школой для детей со снижением интеллекта  является школа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8 вид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7 вид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5 вид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3-4 вид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1-2 вид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Может ли у ребёнка одновременно протекать два заболевания: шизофрения и эпилепси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при наличии атипичных эпиприступ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нет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в возрасте до 3 лет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при наличии генерализованных приступов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д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Ведущим синдромом при детской шизофрении явля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навязчив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аутиз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гиперкинетические расстройства повед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галлюцинаци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д)</w:t>
        <w:tab/>
        <w:t>бредоподобные фантази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 xml:space="preserve">При умственной отсталости легкой степени </w:t>
      </w:r>
      <w:r>
        <w:rPr>
          <w:rStyle w:val="FontStyle17"/>
          <w:sz w:val="24"/>
          <w:szCs w:val="24"/>
          <w:lang w:val="en-US"/>
        </w:rPr>
        <w:t>IQ</w:t>
      </w:r>
      <w:r>
        <w:rPr>
          <w:rStyle w:val="FontStyle17"/>
          <w:sz w:val="24"/>
          <w:szCs w:val="24"/>
        </w:rPr>
        <w:t>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а)</w:t>
        <w:tab/>
        <w:t>70-89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б)</w:t>
        <w:tab/>
        <w:t>ниже 20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81" w:hanging="288"/>
        <w:rPr/>
      </w:pPr>
      <w:r>
        <w:rPr>
          <w:rStyle w:val="FontStyle17"/>
          <w:sz w:val="24"/>
          <w:szCs w:val="24"/>
        </w:rPr>
        <w:t>в)</w:t>
        <w:tab/>
        <w:t>20-34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г)</w:t>
        <w:tab/>
        <w:t>35-49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д)</w:t>
        <w:tab/>
        <w:t>50-69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При неврозоподобных тиках у детей характерны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стереотипность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монотонность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неврологические симптом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Для висцеральных галлюцинаций характерно все перечисленное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а)</w:t>
        <w:tab/>
        <w:t>ощущения явного присутствия в полости тела инородных предмет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ощущения присутствия в теле живых сущест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наличия беспредметных, необычных, тягостных ощущений в тел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озможности точного описания своих ощущени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щущения, что эти предметы неподвижны или шевелятся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Гипногагические галлюцинации проявляются видениями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произвольно возникающими перед засыпание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озникающими при закрытых глазах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озникающими в темном помещени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и перечисленным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Для псевдогаллюцинации характерно все перечисленное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отсутствия конкретности, реаль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наличия признаков нарушения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безжизненности, беззвучности, бестелес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интрапроекции внутри организм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чувства «сделанности»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Зрительные псевдогаллюцинации характеризую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чувства «сделанности»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наличия вызываемых, «показываемых видений», картин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возникновения при нарушениях созн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бесформенности или отчетливой форм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простоты или сценоподобност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Галлюцинаторно-параноидный синдром характеризу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сочетанием бреда преследования, воздейств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психическими автоматизмами и псевдогаллюцинаци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разнообразностью содержания (от идеи колдовства и гипноза до самых современных методов преследования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9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Парафренный синдром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а)</w:t>
        <w:tab/>
        <w:t>сочетания фантастического бреда величия, преследования, воздействия, явлений психического автоматизма, изменений аффект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авдоподобности высказыва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очевидности для больных, неоспоримости их утвер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г)</w:t>
        <w:tab/>
        <w:t>склонности к расширению бреда, вариантам, обогащению новыми фактам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антагонистического бреда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5" w:hanging="360"/>
        <w:rPr/>
      </w:pPr>
      <w:r>
        <w:rPr>
          <w:rStyle w:val="FontStyle17"/>
          <w:sz w:val="24"/>
          <w:szCs w:val="24"/>
        </w:rPr>
        <w:t>Кататонический ступор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обездвиженности застывшего амимичного лиц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ыраженного депрессивного аффект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овышения мышечного тонус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длительно сохранения одной поз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тказа от речи, негативизм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Ступор с явлениями восковой гибкости проявляе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состояния обездвижен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сохранения любого изменения поз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в)</w:t>
        <w:tab/>
        <w:t>резкого напряжения мышц с противодействием при попытке изменить позу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г)</w:t>
        <w:tab/>
        <w:t>появления восковой гибкости в жевательных мышцах, затем в мышцах шеи, верхних и нижних конечностя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исчезновения восковой гибкости в обратном порядке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Тревожное возбуждение проявляется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а)</w:t>
        <w:tab/>
        <w:t>общим двигательным беспокойство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б)</w:t>
        <w:tab/>
        <w:t>тревогой, страхо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в)</w:t>
        <w:tab/>
        <w:t>различной выраженности ажитацие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>
          <w:rStyle w:val="FontStyle17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142" w:top="426" w:footer="276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Гебефреническое возбуждение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а)</w:t>
        <w:tab/>
        <w:t>дурашливости, гримасничания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б)</w:t>
        <w:tab/>
        <w:t>преобладания выражения восторга, экстаза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в)</w:t>
        <w:tab/>
        <w:t>нелепого, бессмысленного хохота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г)</w:t>
        <w:tab/>
        <w:t>прыжков, кривлянья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д)</w:t>
        <w:tab/>
        <w:t>неуместных плоских шуток.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Импульсивные действия проявляются всем перечисленным, кроме: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а)</w:t>
        <w:tab/>
        <w:t>чувства «сделанности»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б)</w:t>
        <w:tab/>
        <w:t>совершения действия без контроля сознания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624" w:hanging="293"/>
        <w:rPr/>
      </w:pPr>
      <w:r>
        <w:rPr>
          <w:rStyle w:val="FontStyle17"/>
          <w:sz w:val="24"/>
          <w:szCs w:val="24"/>
        </w:rPr>
        <w:t>в)</w:t>
        <w:tab/>
        <w:t>возникновения при глубоком нарушении психической деятельности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г)</w:t>
        <w:tab/>
        <w:t>внезапного и стремительного начала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д)</w:t>
        <w:tab/>
        <w:t>немотивированного и бессмысленного действия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Онейроидная кататония проявляе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экстатическим, импульсивным, гебефреническим возбужде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93"/>
        <w:rPr/>
      </w:pPr>
      <w:r>
        <w:rPr>
          <w:rStyle w:val="FontStyle17"/>
          <w:sz w:val="24"/>
          <w:szCs w:val="24"/>
        </w:rPr>
        <w:t>б)</w:t>
        <w:tab/>
        <w:t>ступором с явлениями восковой гибкости, ступорозными состояниями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онейроидным помрачением созн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Люцидная кататония проявляе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кататоническим состоя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как правило, ступором с негативизмом и оцепене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отсутствием помрачения созн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Неотложная помощь при галлюцинаторно-бредовом, гал</w:t>
        <w:softHyphen/>
        <w:t>люцинаторном и парафренном состоянии заключаетс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 неотложной госпитализаци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б)</w:t>
        <w:tab/>
        <w:t>в купировании возбуждения нейролептиками седативного действия (аминазин, тизерцин, хлорпротиксен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в купировании психотической симптоматики нейролептиками-антипсихотиками (галоперидол, стелазин и т. д.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о всем перечисленно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 в 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29" w:hanging="360"/>
        <w:rPr/>
      </w:pPr>
      <w:r>
        <w:rPr>
          <w:rStyle w:val="FontStyle17"/>
          <w:sz w:val="24"/>
          <w:szCs w:val="24"/>
        </w:rPr>
        <w:t>Неотложная помощь при кататоническом возбуждении включа</w:t>
        <w:softHyphen/>
        <w:t>ет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неотложной госпитализа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4"/>
        <w:rPr/>
      </w:pPr>
      <w:r>
        <w:rPr>
          <w:rStyle w:val="FontStyle17"/>
          <w:sz w:val="24"/>
          <w:szCs w:val="24"/>
        </w:rPr>
        <w:t>б)</w:t>
        <w:tab/>
        <w:t>инъекционного введения нейролептиков преимущественно седативного действия (аминазин, тизерцин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применения нейролептиков-антипсихотиков (мажептил, галоперидол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именения ЭСТ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применения антидепрессантов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38" w:hanging="360"/>
        <w:rPr/>
      </w:pPr>
      <w:r>
        <w:rPr>
          <w:rStyle w:val="FontStyle17"/>
          <w:sz w:val="24"/>
          <w:szCs w:val="24"/>
        </w:rPr>
        <w:t>Синдромы помрачения сознания проявляю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а)</w:t>
        <w:tab/>
        <w:t>нарушения отражения реального мира как в его внешних, так и</w:t>
        <w:br/>
        <w:t>внутренних связях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б)</w:t>
        <w:tab/>
        <w:t>отрешенности от окружающего мира: затруднения или полной</w:t>
        <w:br/>
        <w:t>невозможности восприятия происходящего вокруг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дезориентировки во времени, месте, окружающих лицах, иногда в собственной лич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г)</w:t>
        <w:tab/>
        <w:t>бессвязности мышления наряду со слабостью или невозможностью выработки суждения, полной или частичной амнезии периода помрачения созн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чувства «сделанности»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Делирий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а)</w:t>
        <w:tab/>
        <w:t>кататонических включ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помрачения сознания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наплыва пареидолий и сценоподобных зрительных галлюцинац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г)</w:t>
        <w:tab/>
        <w:t>резко выраженных двигательных возбужд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/>
      </w:pPr>
      <w:r>
        <w:rPr>
          <w:rStyle w:val="FontStyle17"/>
          <w:sz w:val="24"/>
          <w:szCs w:val="24"/>
        </w:rPr>
        <w:t>д)</w:t>
        <w:tab/>
        <w:t>возможности вербальных галлюцинаций, острого чувственного бреда, аффективных расстройств при преобладании зрительных галлюцинаций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умеречное помрачение сознания проявля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незапной, чаще кратковременной, утратой ясности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олной отрешенностью от окружающе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сохранением (иногда) отрывочного и искаженного восприятия</w:t>
        <w:br/>
        <w:t>окружающего при осуществлении автоматизированных действ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В развитии генерализованного судорожного припадка различают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т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кл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фазу помрачения сознания (оглушение или сумеречное расстройство сознания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Эпилептический статус характеризуется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серией непрерывно следующих друг за другом больших эпилептических припадков, между которыми сознание не проясняетс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одолжительностью от нескольких часов до нескольких суток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пребыванием больного длительно в коме, сопоре или оглушени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Неотложная помощь при эпилептическом статусе основывается на следующих основных принципах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раннее начало лече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комплексность терапевтических мер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рименение дозированного наркоз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К расстройствам памяти относится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ис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конфабуля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ар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деланных» воспоминаний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8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 xml:space="preserve">43. </w:t>
        <w:tab/>
        <w:t>Ретроградная амнезия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а)</w:t>
        <w:tab/>
        <w:t>выпадения из памяти событий, непосредственно предшествовавших бессознательному состояни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б)</w:t>
        <w:tab/>
        <w:t>потери способности запоминать, отсутствия памяти на текущие событ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невозможности воспроизвести события, обстоятельства, бывшие перед утратой сознания или началом болез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распространения подобного забвения на различный период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44. Фиксационная амнезия характеризу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а)</w:t>
        <w:tab/>
        <w:t>потерей способности запомина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б)</w:t>
        <w:tab/>
        <w:t>отсутствием памяти на текущие событ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98"/>
        <w:jc w:val="both"/>
        <w:rPr/>
      </w:pPr>
      <w:r>
        <w:rPr>
          <w:rStyle w:val="FontStyle17"/>
          <w:sz w:val="24"/>
          <w:szCs w:val="24"/>
        </w:rPr>
        <w:t>в)</w:t>
        <w:tab/>
        <w:t>выпадением из памяти событий, непосредственно предшествовавших настоящему состоя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арамнезии представляют собой все перечисленное, исключая: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ложные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б)</w:t>
        <w:tab/>
        <w:t>действительные события, бывшие или возможные в прошлом,</w:t>
        <w:br/>
        <w:t>перемещенные в ближайшее врем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обыденные, часто связанные с профессией события, замещающие пробел в воспоминаниях больного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патологические воображения в форме воспоминаний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>«сделанные»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Расстройство побуждений проявля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повыш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б)</w:t>
        <w:tab/>
        <w:t>пониж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в)</w:t>
        <w:tab/>
        <w:t>отсутствием побу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извращ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>
          <w:rStyle w:val="FontStyle17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 xml:space="preserve">всем перечисленным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9" w:hanging="0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jc w:val="left"/>
        <w:rPr/>
      </w:pPr>
      <w:r>
        <w:rPr>
          <w:rStyle w:val="FontStyle17"/>
          <w:sz w:val="24"/>
          <w:szCs w:val="24"/>
        </w:rPr>
        <w:t>47.  Абулия проявляется всем перечис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отсутствие побужд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утраты жел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полную безучастность и бездеятельнос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екращение общения вследствие исчезновения откликаем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отказ от речи (мутизм).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/>
      </w:pPr>
      <w:r>
        <w:rPr>
          <w:rStyle w:val="FontStyle17"/>
          <w:sz w:val="24"/>
          <w:szCs w:val="24"/>
        </w:rPr>
        <w:t>48.Врожденное слабоумие (олигофрения) подразделяется на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еб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имбец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идиот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350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риобретенное слабоумие встречается в вид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парциального (лакунарного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тотального (глобального),</w:t>
      </w:r>
    </w:p>
    <w:p>
      <w:pPr>
        <w:pStyle w:val="Style41"/>
        <w:widowControl/>
        <w:tabs>
          <w:tab w:val="clear" w:pos="720"/>
          <w:tab w:val="left" w:pos="518" w:leader="none"/>
          <w:tab w:val="left" w:pos="566" w:leader="none"/>
        </w:tabs>
        <w:spacing w:lineRule="auto" w:line="240"/>
        <w:ind w:left="288" w:right="1325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маразма (глубокого психического распада),</w:t>
        <w:br/>
      </w:r>
      <w:r>
        <w:rPr>
          <w:rStyle w:val="FontStyle24"/>
          <w:rFonts w:cs="Times New Roman" w:ascii="Times New Roman" w:hAnsi="Times New Roman"/>
          <w:sz w:val="24"/>
          <w:szCs w:val="24"/>
        </w:rPr>
        <w:t>г</w:t>
      </w:r>
      <w:r>
        <w:rPr>
          <w:rStyle w:val="FontStyle17"/>
          <w:sz w:val="24"/>
          <w:szCs w:val="24"/>
        </w:rPr>
        <w:t>)</w:t>
        <w:tab/>
        <w:t>верно все перечисленное,</w:t>
      </w:r>
    </w:p>
    <w:p>
      <w:pPr>
        <w:pStyle w:val="Style16"/>
        <w:widowControl/>
        <w:ind w:left="278" w:hanging="0"/>
        <w:jc w:val="left"/>
        <w:rPr/>
      </w:pPr>
      <w:r>
        <w:rPr>
          <w:rStyle w:val="FontStyle17"/>
          <w:sz w:val="24"/>
          <w:szCs w:val="24"/>
        </w:rPr>
        <w:t>д) неверно все перечисленное.</w:t>
      </w:r>
    </w:p>
    <w:p>
      <w:pPr>
        <w:pStyle w:val="Style16"/>
        <w:widowControl/>
        <w:ind w:left="278" w:hanging="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ind w:right="10" w:hanging="0"/>
        <w:rPr/>
      </w:pPr>
      <w:r>
        <w:rPr>
          <w:rStyle w:val="FontStyle25"/>
          <w:i w:val="false"/>
          <w:spacing w:val="20"/>
          <w:sz w:val="24"/>
          <w:szCs w:val="24"/>
        </w:rPr>
        <w:t>50</w:t>
      </w:r>
      <w:r>
        <w:rPr>
          <w:rStyle w:val="FontStyle25"/>
          <w:spacing w:val="20"/>
          <w:sz w:val="24"/>
          <w:szCs w:val="24"/>
        </w:rPr>
        <w:t>.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Ускорение процесса мышления характеризуется всем перечис</w:t>
        <w:softHyphen/>
        <w:t>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а)</w:t>
        <w:tab/>
        <w:t>увеличение количества ассоциаций, образующихся в каждый данный отрезок време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567" w:hanging="288"/>
        <w:rPr/>
      </w:pPr>
      <w:r>
        <w:rPr>
          <w:rStyle w:val="FontStyle17"/>
          <w:sz w:val="24"/>
          <w:szCs w:val="24"/>
        </w:rPr>
        <w:t>б)</w:t>
        <w:tab/>
        <w:t>более поверхностный характер умозаключений, крайнюю отвлекаемость мышл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бесплодное мудрствова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реобладание образных  представлений над абстрактными иде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качку идей», вихря мыслей и представлений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70" w:leader="none"/>
        </w:tabs>
        <w:spacing w:lineRule="auto" w:line="240"/>
        <w:ind w:left="360" w:right="10" w:hanging="0"/>
        <w:rPr/>
      </w:pPr>
      <w:r>
        <w:rPr>
          <w:rStyle w:val="FontStyle17"/>
          <w:sz w:val="24"/>
          <w:szCs w:val="24"/>
        </w:rPr>
        <w:t>51. Заторможение процесса мышления характеризуе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/>
      </w:pPr>
      <w:r>
        <w:rPr>
          <w:rStyle w:val="FontStyle17"/>
          <w:sz w:val="24"/>
          <w:szCs w:val="24"/>
        </w:rPr>
        <w:t>а)</w:t>
        <w:tab/>
        <w:t>замедления возникновения ассоциаций, уменьшения количества ассоциац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однообразия мыслей и представлений, трудности их образова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труд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жалоб на утрату способности к мышле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щущения ослабления умственных способностей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Бессвязность мышления (инкогеренция)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утраты способности к образованию ассоциативных связей, речи в виде беспорядочности набора сл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наличия непроизвольно возникающего непрерывного и неуправляемого потока мыслей, наплыва образов, представле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в)</w:t>
        <w:tab/>
        <w:t>утраты способности к отражению действительности в ее связях и отношения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г)</w:t>
        <w:tab/>
        <w:t>потери способности к элементарным обобщениям, к анализу и синтезу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хаотически образующихся бессмысленных связей в мышлени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Обстоятельность мышления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709" w:hanging="288"/>
        <w:rPr/>
      </w:pPr>
      <w:r>
        <w:rPr>
          <w:rStyle w:val="FontStyle17"/>
          <w:sz w:val="24"/>
          <w:szCs w:val="24"/>
        </w:rPr>
        <w:t>а)</w:t>
        <w:tab/>
        <w:t>замедления образования новых ассоциаций вследствие преобладания предыдущи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утраты способ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в)</w:t>
        <w:tab/>
        <w:t>утраты способности отделения существенного от несуществ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г)</w:t>
        <w:tab/>
        <w:t>выраженной затрудненности последовательного течения мыслей, сопровождающейся замедленность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снижения продуктивности мышления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Закупорка мышления (шперрунг) проявляется всем перечис</w:t>
        <w:softHyphen/>
        <w:t>ленным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ожиданной остановки, перерыва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незапной блокады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озникновения при кратковременном нарушении созн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того, что больные замолкают, утратив нить мысл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возникновения при ясном сознании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Решение о допуске к автовождению лица с психическим расстройством: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принимается индивидуально врачо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б)</w:t>
        <w:tab/>
        <w:t>принимается врачебной комиссией согласно законодательству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в)</w:t>
        <w:tab/>
        <w:t>однозначно отрицательное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зависит от психического состояния пациента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6.  Как вы считае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е из нижеперечисленных синдромов имеют наибольше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ространение среди населени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аниакаль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 депрессив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параноид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паранойяль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7.  Кем может быть назначено принудительное лечение психическ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ами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рганами следств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рганами опеки и попечитель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 по заявлению родствен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8.  Если больной судом признан невменяемым, то он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автоматически признается недеепособны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бязательно направляется на принудительное леч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свобождается от уголовной ответствен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правильны все утвер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9.  Что является обязательным услови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ервичного освидетельствования психически больног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опасного для себя и окружающих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огласие родстве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правление участкового врач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заявление соседе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осьба общественных организаци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согласие бо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0.  Что предусматривает консультативный уч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сихоневрологическом диспансере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осещение врачом больного на дом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приглашение больному посетить психоневрологический диспансе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смотр больного по его инициати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се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1. Решение о невменяемости больного может быть принят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комиссией психиатров, проводящих судебно-психиатрическ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из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шением 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пределением 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авильны все перечисленные утвер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2. Принудительное лечение больного, признанного невменяем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быть прекращено по решению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главного врача больниц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врачебной комис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главного психиатра региона, где находится боль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3. Право на оказание психиатрической помощи населению имею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рачи-психиатры, имеющие сертификат по специальности и подтвердившие свою квалификацию в установленном законодательством РФ порядк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рачи иной специаль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врачи иной специальности, прошедшие подготовку по психиатрии 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твердившие свою квалификацию в порядке установленн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Р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4. Отметьте симптом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е для патологии мышления при эпилеп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дет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зонерст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азорван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у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5. Больной заявляет, чт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мир выглядит неотчетливо, неясно, призрачно, как будто через вуаль"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берите правильный ответ из нижеперечисленных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севдо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истинные 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ре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иллюз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6. Для какого из нижеперечисленных синдром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 слуховые истинные галлюцинаци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индром Кандинского-Клерамб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индром дере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синдром деперсон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ербальный галлюцин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астенический синд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7. Заполнение пробелов памяти события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торые имели или могли иметь место в жизн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етроград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крипто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фиксацион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конфабуля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 псевдореминисцен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8. Выделите из предложенных симптомов наиболее характер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матические признаки депрес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рушения дых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брадикардии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запо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рушения пигментации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9. Вероятность суицидального поведения у психически бо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возрастать в случа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ыслей о бесцельности существ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ыслей о беспросветности будущег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идей малоцен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всё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0. Какой клинический признак свидетельству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формировании у больного черт шизофренического дефекта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арушение памя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нижение волевой актив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прессивное состоя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дуцирование бредовой симптом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1. Для вялотекущей шизофрении свойственн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едленное течение с постепенным развитием изменений лич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лубокое эмоциональное опустошение в конечных состояниях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реимущественно галлюцинаторные расстрой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значительная глубина аффективных расстрой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2. Для какого заболевания характерно такое поведение, при котором больной помнит о неприятностях  и ищет случая отомстить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евр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енильная  демен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эпилепс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аниакально-депрессивный псих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3. Какое решение суда будет наиболее вероятн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судебно-психиатрическая экспертиза даст заклю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невменяемости больного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направить на принудительное лечение сроком на 3 го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освободить от уголовной ответственности до излеч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уголовное дело прекратить и направить больного на принудительное ле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4. Дайте квалификацию состоянию больного: После перенесенного инфаркта считает себя тяжело больным, быстро утомляется, жалуется на снижение памяти, трудность концентрации внимания, пессимистически оценивает свои жизненные перспективы, не верит в выздоровление. Заявляет, что "стыдно быть иждивенцем в семье", астенизирован, бреда и галлюцинаций не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обс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истер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астен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астено-депр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фобический синдр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| Какой вид юридической ответственности врача в настоящее время закреплен законодательно?|дисциплинарная ответственность|уголовнаяответственность|моральная ответственность|материальнаяответственность|все перечисленные вид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Наиболее целесообразно включение врача - клинического фармаколога в состав постоянно действующих комиссий: | комиссия по клинико-экспертной работе| комиссия по рациональности назначения лекарственных средств| комиссия по контролю за учетом, хранением и рациональностью использования наркотических средств| комиссия по списанию оборудования|</w:t>
        <w:br/>
        <w:t>комиссия по питанию</w:t>
        <w:br/>
        <w:t>77.</w:t>
        <w:br/>
        <w:t xml:space="preserve">2 | Может ли быть нормальный уровень билирубина при наличии гемолиза? | Да | Нет |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Медицинский работник, выявивший больного или подозрительного на карантинную инфекцию, ставит об этом немедленно в известность кого? | главного врача ЛПУ или его заместителя | начальника медицинского штаба (управление здравоохранения) | главного врача городского ЦГСЭН | главу администрации города, района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Сроки наблюдения домашнего очага педикулеза после выявления завшивленного в поликлинике?|три месяца|один месяц|пятнадцать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Какой датой завершается срок временной нетрудоспособности при направлении на медико-социальную экспертную комиссию больного при установлении инвалидности?|Датой регистрации направления на МСЭК медико-социальной экспертной комиссией|Датой установления инвалидности|Датой заполнения посыльного листа на МСЭК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 | На какой срок может единолично продлить листок нетрудоспособности лечащий врач?|До 15 календарных дней|До 10 календарных дней|До 6-ти календарных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| Выдается ли листок нетрудоспособности гражданам, направленных по решению суда на суд-медэкспертизу или судебно-психиатрическую экспертизу, признанными временно-нетрудоспособными и на каких условиях?|Листок нетрудоспособности не выдается|Листок нетрудоспособности выдается со дня поступления на экспертизу|Листок нетрудоспособности выдается после окончания экспертиз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Кому предоставлено право выдачи листков нетрудоспособности?|Только лечащим врачам государственной системы здравоохранения|Лечащим врачам государственной, муниципальной и частной систем здравоохранения на основании лицензии на проведение экспертизы временной нетрудоспособности|лечащим врачам государственной и муниципальной систем здравоохранения без лицензии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4,5 |Предоставление сведений, составляющих врачебную тайну, без согласия пациента допускается: | если они стали известны в ходе обучения| родителям в случае неблагоприятного прогноза развития болезни</w:t>
      </w:r>
      <w:r>
        <w:rPr>
          <w:rFonts w:cs="Times New Roman" w:ascii="Times New Roman" w:hAnsi="Times New Roman"/>
          <w:color w:val="262626"/>
        </w:rPr>
        <w:t>| по запросу органов дознания и следствия|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и наличии оснований, позволяющих полагать, что вред здоровью причинен в результате противоправных действий |при угрозе распространения инфекционных заболеваний, массовых отравлений и поражений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85.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2 | Какие сведения составляют врачебную тайну? | информация о состоянии здоровья пациента информация о факте обращения за медицинской помощью, о состоянии здоровья, диагнозе и иные сведения, полученные при обследовании и лечении пациента, а также сведения при тяжелом состоянии больного в отношении его сам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 Источником ВИЧ-инфекции являются: | Человек, инфицированный ВИЧ, на любой стадии заболевания, в том числе в инкубационном периоде| только инфицированный ВИЧ человек, имеющий клинические проявления иммунодефицита|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</w:rPr>
        <w:t xml:space="preserve">8 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Cs/>
        </w:rPr>
        <w:t>ВИЧ может передаваться:</w:t>
      </w:r>
      <w:r>
        <w:rPr>
          <w:rFonts w:cs="Times New Roman" w:ascii="Times New Roman" w:hAnsi="Times New Roman"/>
        </w:rPr>
        <w:t xml:space="preserve"> |при половых контактах |при устном общении, рукопожатии|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 использовании общего телефона, посуды |при аускультации или пальпации пациента с ВИЧ – инфекцией |от инфицированной матери ребёнку во время беременности, родов и грудном вскармливании |при укусах кровососущих насекомых|при использовании нестерильного, загрязнённого кровью инструментария при проведении инвазивных процедур (медицинских и немедицинских)  |правильно 1,5,7 |правильно 1,4,5,6,7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8. Больная утверждает, что “внутренним взором” видит все, что происходит за стеной. Описанное расстройство называется: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/>
      </w:pPr>
      <w:r>
        <w:rPr>
          <w:rFonts w:cs="Times New Roman" w:ascii="Times New Roman" w:hAnsi="Times New Roman"/>
          <w:color w:val="000000"/>
        </w:rPr>
        <w:t>а) сенестопатии</w:t>
        <w:br/>
        <w:t xml:space="preserve">б) истинные галлюцинации                             </w:t>
      </w:r>
      <w:r>
        <w:rPr>
          <w:rFonts w:cs="Times New Roman" w:ascii="Times New Roman" w:hAnsi="Times New Roman"/>
          <w:color w:val="000000"/>
          <w:vertAlign w:val="subscript"/>
        </w:rPr>
        <w:br/>
      </w:r>
      <w:r>
        <w:rPr>
          <w:rFonts w:cs="Times New Roman" w:ascii="Times New Roman" w:hAnsi="Times New Roman"/>
          <w:color w:val="000000"/>
        </w:rPr>
        <w:t xml:space="preserve">в) вербальные галлюцинации                             </w:t>
        <w:br/>
        <w:t xml:space="preserve">г) парейдолические иллюзии                            </w:t>
        <w:br/>
        <w:t>д) псевдогаллюцинации</w:t>
      </w:r>
      <w:r>
        <w:rPr>
          <w:rFonts w:cs="Times New Roman" w:ascii="Times New Roman" w:hAnsi="Times New Roman"/>
          <w:i/>
          <w:color w:val="000000"/>
        </w:rPr>
        <w:t>__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9. При синдроме Катара обычно наблюдается: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) пониженный фон настроения</w:t>
        <w:tab/>
        <w:br/>
        <w:t xml:space="preserve">б) преобладание ипохондрических идей                 </w:t>
        <w:br/>
        <w:t>в) мегаломанический характер бреда</w:t>
      </w:r>
      <w:r>
        <w:rPr>
          <w:rFonts w:cs="Times New Roman" w:ascii="Times New Roman" w:hAnsi="Times New Roman"/>
          <w:color w:val="000000"/>
          <w:vertAlign w:val="superscript"/>
        </w:rPr>
        <w:br/>
      </w:r>
      <w:r>
        <w:rPr>
          <w:rFonts w:cs="Times New Roman" w:ascii="Times New Roman" w:hAnsi="Times New Roman"/>
          <w:color w:val="000000"/>
        </w:rPr>
        <w:t>г) психический автоматизм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0. Для синдрома Кандинского-Клерамбо характерен бред: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>а) самообвинения, самоуничижения</w:t>
        <w:tab/>
      </w:r>
      <w:r>
        <w:rPr>
          <w:rFonts w:cs="Times New Roman" w:ascii="Times New Roman" w:hAnsi="Times New Roman"/>
          <w:i/>
          <w:color w:val="000000"/>
        </w:rPr>
        <w:br/>
      </w:r>
      <w:r>
        <w:rPr>
          <w:rFonts w:cs="Times New Roman" w:ascii="Times New Roman" w:hAnsi="Times New Roman"/>
          <w:color w:val="000000"/>
        </w:rPr>
        <w:t xml:space="preserve">б) материального ущерба                                      </w:t>
        <w:br/>
        <w:t xml:space="preserve">в) ревности                                                      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) воздействия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right" w:pos="907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1. Наиболее точное определение явления психического автоматизма:</w:t>
        <w:tab/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а) отчуждение больным своих чувств, мыслей, движений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б) подсознательное повторение больным мимики врача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ложные суждения больного, не поддающиеся коррекции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г) подсознательно совершаемые повторные движения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д) импульсивные, немотивированные поступки больных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. Права лиц, страдающих психическими расстройствам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важительное гуманное отнош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се виды лечения по медицинским показаниям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едварительное согласие и отказ от л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мощь адвокат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3. Врачебная тайна, связанная с психическим здоровьем граждан разглашается в случа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запросу суд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запросу органа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в связи с проведением проверки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запросу с места работы гражданин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4. Психиатрическое освидетельствование ребёнка до 15 лет проводится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просьбе или с согласия родителей, либо законного представител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просьбе соседей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просьбе директора школы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просьбе бабушк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95. Основанием для госпитализации в психиатрический стационар являю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ичие у лица психического расстройств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ешение врача-психиатра о госпитализаци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6. Освидетельствование лиц, помещенных в психиатрический стационар в недобровольном порядке, комиссией врачей-психиатров проводится в течени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4 час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48 часов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72 часа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7. Лицо, помещенное в недобровольном порядке в психиатрический стационар, подлежит освидетельствованию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первые 6 мес ежемесячно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1 раз в 6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 раз в 3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8. Основание для помещения гражданина в психоневрологическое учреждение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ичное заявл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аключение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ля лица до 18 лет или недееспособного решение органа опеки и попечительства, принятое на основании заключения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совместно всё перечисленно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9. Обжалование действия медицинских работников при оказании психиатрической помощи производи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суд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вышестоящий орган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прокуратуру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0. Ответственность за незаконное помещение лица в психиатрический стационар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головна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дминистративна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тветственности не несёт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19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196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20"/>
          <w:tab w:val="left" w:pos="937" w:leader="none"/>
        </w:tabs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776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7205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7903845</wp:posOffset>
              </wp:positionH>
              <wp:positionV relativeFrom="paragraph">
                <wp:posOffset>635</wp:posOffset>
              </wp:positionV>
              <wp:extent cx="16573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6pt;mso-wrap-distance-left:1.9pt;mso-wrap-distance-right:1.9pt;mso-wrap-distance-top:0pt;mso-wrap-distance-bottom:0pt;margin-top:0.05pt;mso-position-vertical-relative:text;margin-left:622.35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/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5">
    <w:name w:val="Font Style15"/>
    <w:basedOn w:val="Style14"/>
    <w:qFormat/>
    <w:rPr>
      <w:rFonts w:ascii="Constantia" w:hAnsi="Constantia" w:cs="Constantia"/>
      <w:b/>
      <w:bCs/>
      <w:sz w:val="104"/>
      <w:szCs w:val="10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0">
    <w:name w:val="Font Style20"/>
    <w:basedOn w:val="Style14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3">
    <w:name w:val="Font Style23"/>
    <w:basedOn w:val="Style14"/>
    <w:qFormat/>
    <w:rPr>
      <w:rFonts w:ascii="Constantia" w:hAnsi="Constantia" w:cs="Constantia"/>
      <w:b/>
      <w:bCs/>
      <w:spacing w:val="-20"/>
      <w:sz w:val="22"/>
      <w:szCs w:val="22"/>
    </w:rPr>
  </w:style>
  <w:style w:type="character" w:styleId="FontStyle24">
    <w:name w:val="Font Style24"/>
    <w:basedOn w:val="Style14"/>
    <w:qFormat/>
    <w:rPr>
      <w:rFonts w:ascii="Arial" w:hAnsi="Arial" w:cs="Arial"/>
      <w:smallCap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 Знак Знак2"/>
    <w:basedOn w:val="Style14"/>
    <w:qFormat/>
    <w:rPr>
      <w:rFonts w:cs="Arial"/>
      <w:sz w:val="24"/>
      <w:szCs w:val="24"/>
    </w:rPr>
  </w:style>
  <w:style w:type="character" w:styleId="1">
    <w:name w:val=" Знак Знак1"/>
    <w:basedOn w:val="Style14"/>
    <w:qFormat/>
    <w:rPr>
      <w:rFonts w:cs="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>
      <w:spacing w:lineRule="exact" w:line="226"/>
      <w:ind w:hanging="307"/>
    </w:pPr>
    <w:rPr/>
  </w:style>
  <w:style w:type="paragraph" w:styleId="Style41">
    <w:name w:val="Style4"/>
    <w:basedOn w:val="Normal"/>
    <w:qFormat/>
    <w:pPr>
      <w:spacing w:lineRule="exact" w:line="23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6"/>
      <w:ind w:hanging="30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6"/>
      <w:ind w:hanging="43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0:00Z</dcterms:created>
  <dc:creator>Admin</dc:creator>
  <dc:description/>
  <cp:keywords/>
  <dc:language>en-US</dc:language>
  <cp:lastModifiedBy>User</cp:lastModifiedBy>
  <cp:lastPrinted>2004-01-01T06:21:00Z</cp:lastPrinted>
  <dcterms:modified xsi:type="dcterms:W3CDTF">2013-02-18T13:00:00Z</dcterms:modified>
  <cp:revision>2</cp:revision>
  <dc:subject/>
  <dc:title>ВОПРОСЫ ТЕСТОВОГО КОНТРОЛЯ  ПО ПСИХИАТРИИ</dc:title>
</cp:coreProperties>
</file>